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РЕШЕНИЕ                                            ПРОЕКТ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4 декабря 2017 года № 14.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муниципального образования «Можгинский район» 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(в ред. от 04.04.2018г. № 16.10, от 23.05.2018г. № 17.4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.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50 266,0» заменить цифрами «761 543,5» и цифры «557 371,6» заменить цифрами «568 601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754 276,7» заменить цифрами «765 554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3 цифры «515» заменить цифрами «25 8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. в пункте 2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3 цифры «515» заменить цифрами «26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4 слова «на 2019 год в сумме  515 тыс.» заменить словами «на 2019 год в сумме  25 800 тыс.», слова  «на 2020 год в сумме  515 тыс.» заменить словами «на 2020 год в сумме  260 тыс.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.   в пункте 1 статьи 7 цифры «22 417,8» заменить цифрами «23 009,8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1.4.   в пункте 4 статьи 10 цифры «24» заменить цифрами «26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5. дополнить приложениями 1.3, 6.3, 8.3 и 10.3, согласно приложениям,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6. приложения 13, 20 изложить в новой редакции согласно приложениям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июня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по финансовым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– начальник Управления финансов                                                        С.К.Загляди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равового обеспечения                                                           Н.В.Щеклеина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Никифорова</cp:lastModifiedBy>
  <cp:lastPrinted>2018-06-20T13:01:00Z</cp:lastPrinted>
  <dcterms:modified xsi:type="dcterms:W3CDTF">2018-06-25T05:59:00Z</dcterms:modified>
  <cp:revision>53</cp:revision>
  <dc:subject/>
  <dc:title/>
</cp:coreProperties>
</file>